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KGO/     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b/>
        </w:rPr>
        <w:t xml:space="preserve">Aquamarin Szállodaipari  Kft. alapítói döntései </w:t>
      </w:r>
    </w:p>
    <w:p>
      <w:pPr>
        <w:pStyle w:val="Normal"/>
        <w:spacing w:lineRule="auto" w:line="240" w:before="0" w:after="0"/>
        <w:ind w:left="2090" w:hanging="0"/>
        <w:jc w:val="both"/>
        <w:rPr/>
      </w:pPr>
      <w:r>
        <w:rPr>
          <w:rFonts w:cs="Arial" w:ascii="Arial" w:hAnsi="Arial"/>
          <w:b/>
        </w:rPr>
        <w:t>2013. évi gazdálkodása könyvvizsgálói jelentéssel ellátott mérleg és eredmény kimutatás</w:t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ab/>
        <w:t>2013. évre kiírt prémiumrendszer teljesítése</w:t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</w:rPr>
        <w:tab/>
        <w:t xml:space="preserve">2014. évi prémiumrendszer kiírása az igazgatóna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Készítette: </w:t>
        <w:tab/>
        <w:tab/>
      </w:r>
      <w:r>
        <w:rPr>
          <w:rFonts w:cs="Arial" w:ascii="Arial" w:hAnsi="Arial"/>
        </w:rPr>
        <w:t xml:space="preserve">Czurda Gábor  Aquamarin Szállodaipari Kft ügyvezető igazgatója </w:t>
      </w:r>
    </w:p>
    <w:p>
      <w:pPr>
        <w:pStyle w:val="Normal"/>
        <w:ind w:left="20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ediné Makra Anikó közgazdasági osztályvezető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 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136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-ét Hévíz Város Önkormányzata 2001. évben vásárolta meg. A gazdasági társaságnak az önkormányzat egyszemélyes tulajdonosa. A társaság alapító okirata, valamint a gazdasági társaságokról szól 2006. évi IV. számú törvény értelmében a társaság üzleti tervét és a gazdálkodásról szóló beszámolót az alapítónak kell elfogad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quamarin Szállodaipari Kft 2013. évi üzleti tervét a Képviselő-testület 72/2013 (III.26.) számú  határozatával fogadta el és a 2013. évi elvárt eredmény tervszintjén 1.050 e Ft vol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gazdasági társaság beszámolója tartalmazza, hogy a gazdasági válság hatásait sikerült az Aquamarin Kft működésénél sikerült függetleníteni. Nyereségességét növelni, szolgáltatásai színvonalát emelni. A gazdasági társaság a negatív hatást gyakorló helyzetből elmozdult.  A 2013. évi gazdálkodás során a szolgáltatások tekintetében jelentős fejlődés törté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olgáltató váltottak a hulladékszállítás területén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égi telefonközpont lecserélésre kerül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 xml:space="preserve">Több szobában telefon és televíziós készülék cseréje megtörté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Több munkatárs kapott új modernebb számítógépe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szálloda környezetének szépítése megtörtént, így terebélyes növényeket megszüntették, tönkrement fák kivágása megtörtén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ozóágyak pótlása és cseréje folytatódott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 épületrész homlokzatának kezelése tartósabb anyaggal megtörté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nLine kasszagépek beszerzése megtörtént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ndéglátásban elhasználódott eszközök pótlása folytatód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intézkedések is hozzájárultak ahhoz, hogy a szálloda gazdálkodása javuljon, minél kevesebb folyószámla hitelt vegyen igénybe, illetve még arra is volt lehetősége, hogy kisebb összegeket jobb kamatozás érdekében lekössö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 tartalmazza, hogy a gazdasági társaság nagyobb nyereségre is szert tehetett volna, ha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/>
      </w:pPr>
      <w:r>
        <w:rPr>
          <w:rFonts w:cs="Arial" w:ascii="Arial" w:hAnsi="Arial"/>
        </w:rPr>
        <w:t>Több forrás állna rendelkezésre reklámr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 környező gazdasági hatások jobbak lennének, a lakosságnak lenne pénze a pihenés finanszírozására, valamint kevesebb fesztivált rendeznének a települések és nem vinné el Hévíztől a vendégkör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llodai árverseny miatt nem a túl alacsony árakat várnák el a fogyasztók és amit nem mindig tud a szálloda kíná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gazdasági társaság igyekezett az év során mindent megtenni, hogy a 2013. évi üzleti tervét teljesítse. A tervezett 1.020 e Ft eredménnyel szemben 25.542  e Ft eredménnyel zárta. A tervezett szinthez képest ez huszonötször .több. A gazdasági társaság az elmúlt évekhez képest ez a legjobb eredmény, úgy hogy közben az eredménytartaléka terhére a 2014. évre elkülönítette az esedékes fejlesztési hitel törlesztő részleté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A ügyvezető igazgató 2013. évre kiírt prémium feltételek teljesítése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114/2013 (IV..29.) Kt határozatában előírta az Aquamarin Szállodaipari Kft ügyvezető igazgatójának a 2013. évi prémium feltételeit, mely  a 2013. január 1-én érvényes munkabér éves összegének maximum 50 %-ában állapította meg azzal, hogy az akkor fizethető ki, h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sítés nettó árbevétele eléri a 371.240 e Ft-ot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dózott eredmény eléri az 1.050 e Ft-ot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i jellegű ráfordítások értéke ne haladja meg a 170.060 e Ft-ot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álloda kihasználtsága az előző évhez képest emelkedik. 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émium feltételek kiírásához képest a teljesítési adatok az alábbia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őírá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évi teljesíté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Emelkedés %-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rtékesítés nettó árbevéte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71.240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32.091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6,39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ózott eredmény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541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432,47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mélyi jellegű ráfordítás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60 e F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2.601 e Ft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1.49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álloda kihasználtsága, vendégéjszakák száma alapjá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 xml:space="preserve">2012. évi adat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671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évi adat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81 éjszak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prémium feltétel előírásait a személyi jellegű ráfordítások esetében nem teljesítette, mert azt 2.541 e Ft-tal többre teljesítette, amikor az előírás 170.060 e Ft vo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állalkozás eredménye esetében 1.050 e Ft helyett 25.541 e Ft-ra teljesült. A jelentős nagyságrendű eredmény természetesen nagyon kedvező, ugyanakkor megkérdőjeleződik, hogy mennyire volt alapos a tervezés a tulajdonos fel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prémium feltételek kiírását az ügyvezető igazgató a személyi jellegű ráfordítások kivételével teljesítette. Az eredményét ugyanakkor jelentősen túlteljesítette. Azzal a feltétellel javasoljuk az ügyvezető igazgató részére a prémium kifizetését a 2013. január 1-én lévő illetmény éves összegének az 50 %--ában, ha a 2013-ban realizált eredménye terhére elvégzi a gyógykút zöldhatósági előírásoknak történő teljes rekonstrukcióját. Ezzel a Felügyelő Bizottság is egyetér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2014. évi prémiumfeltételek előírás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14. évi prémiumfeltételnél a 2014. január 1-i illetménynek megfelelő éves bér összegének maximum 50 %-ában kerüljön megállapításra. A nagyságrendjét az évközben teljesített szállodai kihasználtság, elért pozitív eredmény ismeretében fogja majd a Képviselő-testület értékeln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előírja, hogy a társaság a 2014. évi üzleti tervét, az abban foglalt tervezési feltételek figyelembe vételével az alábbiak szerint teljesítse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értékesítés nettó árbevétele érje el a 435.000 e Ft-o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adózott eredménye érje el az 26.000 e Ft-o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ráfordítások értéke ne haladja meg a  175.000 e Ft-ot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álloda kihasználtsága az elő évhez képest emelke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társaság a 2014. évi üzleti tervében (2014. február 25-én) a 2013. évi várható üzleti eredményét 20.073 e Ft-ban mutatta ki, mely a beszámolóban 25.542 e Ft. A 2014. évre az üzleti tervben 16.040 e F várható üzleti eredmény szerepel, mellyel szemben 26 millió Ft lesz az előírá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1701" w:footer="709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Képviselő-testületet, hogy az Aquamarin Szállodaipari Kft 2013. évi üzleti beszámolóját és a  prémium megállapítását és prémiumfeltételek kiírását fogadja 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 Aquamarin Szállodaipari Kft.  …./2014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0"/>
          <w:numId w:val="4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Hévíz Város Önkormányzatának Képviselő-testülete, mint az Aquamarin Szállodaipari Kft. tulajdonosa a társaság könyvvizsgálói jelentéssel ellátott 2013. évi gazdálkodásáról szóló beszámolóját elfogadja. A 2013. december 31-ei állapotnak megfelelően az eszközök és források értékét egyezően 284.629 e Ft összegben, valamint a 2013. évi mérleg szerinti eredményét 25.542 e Ft eredménnyel jóváhagyja.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4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ának Képviselő-testülete felkéri Polgármesterét, hogy az Aquamarin Szállodaipari Kft ügyvezetőjét a beszámoló elfogadásáról értesítse. </w:t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2014. április 15. .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 Aquamarin Szállodaipari Kft.  …./2014. (……….) számú határozatának minősül)</w:t>
      </w:r>
    </w:p>
    <w:p>
      <w:pPr>
        <w:pStyle w:val="Normal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Hévíz Város Önkormányzatának Képviselő-testülete az Aquamarin Szállodaipari Kft ügyvezető igazgatójának a 2013. évi prémiumfeltételek teljesítésének elismerésül a 2013. január 1-i illetménynek megfelelő éves összeg 50 %-át prémium kifizetéseként engedélyezi, azzal a feltétellel, hogy a gazdasági társaság gyógyvíz kútjának rekonstrukcióját a zöldhatósági előírásoknak megfelelően elvégzi. </w:t>
      </w:r>
    </w:p>
    <w:p>
      <w:pPr>
        <w:pStyle w:val="Normal"/>
        <w:ind w:firstLine="708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1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 felkéri Polgármesteré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4. április 15. </w:t>
      </w:r>
      <w:r>
        <w:br w:type="page"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ind w:left="360" w:hanging="0"/>
        <w:jc w:val="center"/>
        <w:outlineLvl w:val="6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  <w:t>HATÁROZATI  JAVASLAT</w:t>
      </w:r>
    </w:p>
    <w:p>
      <w:pPr>
        <w:pStyle w:val="Normal"/>
        <w:numPr>
          <w:ilvl w:val="0"/>
          <w:numId w:val="0"/>
        </w:numPr>
        <w:autoSpaceDE w:val="false"/>
        <w:spacing w:before="480" w:after="240"/>
        <w:jc w:val="center"/>
        <w:outlineLvl w:val="6"/>
        <w:rPr/>
      </w:pPr>
      <w:r>
        <w:rPr>
          <w:rFonts w:eastAsia="Times New Roman" w:cs="Arial" w:ascii="Arial" w:hAnsi="Arial"/>
          <w:b/>
          <w:bCs/>
          <w:sz w:val="22"/>
          <w:szCs w:val="22"/>
        </w:rPr>
        <w:t>(amely a Aquamarin Szállodaipari Kft.  …./2014. (……….) számú határozatának minősül)</w:t>
      </w:r>
    </w:p>
    <w:p>
      <w:pPr>
        <w:pStyle w:val="Normal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Normal"/>
        <w:keepNext w:val="false"/>
        <w:numPr>
          <w:ilvl w:val="3"/>
          <w:numId w:val="3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1003" w:hanging="453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Hévíz Város Önkormányzatának Képviselő-testülete mint tulajdonos az Aquamarin Szállodaipari Kft ügyvezető igazgatójának a 2014. évi prémiumát a 2014. január 1-én érvényes munkabér éves összegének maximum 50 %-ában állapítja meg azzal, hogy az akkor fizethető ki, h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4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Az értékesítés nettó árbevétele érje el a 435.000 e Ft-ot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4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zott eredménye érje el az 26.000 e Ft-ot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4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A személyi jellegű ráfordítások értéke ne haladja meg a  175.000 e Ft-ot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24" w:firstLine="176"/>
        <w:jc w:val="both"/>
        <w:rPr>
          <w:rFonts w:ascii="Arial" w:hAnsi="Arial" w:cs="Arial"/>
        </w:rPr>
      </w:pPr>
      <w:r>
        <w:rPr>
          <w:rFonts w:cs="Arial" w:ascii="Arial" w:hAnsi="Arial"/>
        </w:rPr>
        <w:t>A szálloda kihasználtsága az elő évhez képest emelkedik.</w:t>
      </w:r>
    </w:p>
    <w:p>
      <w:pPr>
        <w:pStyle w:val="Normal"/>
        <w:spacing w:lineRule="auto" w:line="240" w:before="0" w:after="0"/>
        <w:ind w:left="9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 felkéri Polgármesterét, hogy az ügyvezető igazgatót a prémium feltétel kiírásáról értesítse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Felelős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eastAsia="Times New Roman" w:cs="Arial"/>
          <w:b/>
          <w:b/>
          <w:bCs/>
          <w:kern w:val="0"/>
          <w:sz w:val="22"/>
          <w:szCs w:val="22"/>
        </w:rPr>
      </w:pPr>
      <w:r>
        <w:rPr>
          <w:rFonts w:eastAsia="Arial" w:cs="Arial" w:ascii="Arial" w:hAnsi="Arial"/>
          <w:b/>
          <w:bCs/>
          <w:kern w:val="0"/>
          <w:sz w:val="22"/>
          <w:szCs w:val="22"/>
        </w:rPr>
        <w:t xml:space="preserve"> 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ab/>
        <w:t xml:space="preserve"> 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u w:val="single"/>
        </w:rPr>
        <w:t xml:space="preserve"> Határidő: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2014. április 15.  </w:t>
      </w:r>
    </w:p>
    <w:p>
      <w:pPr>
        <w:pStyle w:val="Normal"/>
        <w:ind w:left="564" w:hanging="0"/>
        <w:jc w:val="both"/>
        <w:rPr>
          <w:rFonts w:ascii="Arial" w:hAnsi="Arial" w:eastAsia="Times New Roman" w:cs="Arial"/>
          <w:b/>
          <w:b/>
          <w:bCs/>
          <w:kern w:val="0"/>
          <w:sz w:val="24"/>
          <w:szCs w:val="24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0" w:leader="none"/>
        </w:tabs>
        <w:spacing w:lineRule="auto" w:line="240" w:before="0" w:after="0"/>
        <w:ind w:left="110" w:right="584" w:hanging="2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zurda Gáb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quamarin Kft ügyvezető igazgatój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08"/>
        </w:tabs>
        <w:ind w:left="924" w:hanging="360"/>
      </w:pPr>
      <w:rPr>
        <w:rFonts w:ascii="Symbol" w:hAnsi="Symbol" w:cs="Symbol" w:hint="default"/>
      </w:rPr>
    </w:lvl>
  </w:abstractNum>
  <w:abstractNum w:abstractNumId="2">
    <w:lvl w:ilvl="0">
      <w:start w:val="20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/>
    </w:lvl>
    <w:lvl w:ilvl="1">
      <w:start w:val="2012"/>
      <w:numFmt w:val="bullet"/>
      <w:lvlText w:val="-"/>
      <w:lvlJc w:val="left"/>
      <w:pPr>
        <w:tabs>
          <w:tab w:val="num" w:pos="1644"/>
        </w:tabs>
        <w:ind w:left="1644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364"/>
        </w:tabs>
        <w:ind w:left="2364" w:hanging="180"/>
      </w:pPr>
    </w:lvl>
    <w:lvl w:ilvl="3">
      <w:start w:val="1"/>
      <w:numFmt w:val="decimal"/>
      <w:lvlText w:val="%4."/>
      <w:lvlJc w:val="left"/>
      <w:pPr>
        <w:tabs>
          <w:tab w:val="num" w:pos="3084"/>
        </w:tabs>
        <w:ind w:left="30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  <w:rPr>
        <w:b w:val="false"/>
      </w:rPr>
    </w:lvl>
  </w:abstractNum>
  <w:abstractNum w:abstractNumId="5">
    <w:lvl w:ilvl="0">
      <w:start w:val="2012"/>
      <w:numFmt w:val="bullet"/>
      <w:lvlText w:val="-"/>
      <w:lvlJc w:val="left"/>
      <w:pPr>
        <w:tabs>
          <w:tab w:val="num" w:pos="1270"/>
        </w:tabs>
        <w:ind w:left="127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eastAsia="Calibri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alibri" w:hAnsi="Calibri" w:eastAsia="Calibri" w:cs="Arial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Calibri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alibri" w:hAnsi="Calibri" w:eastAsia="Calibri" w:cs="Arial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29:00Z</dcterms:created>
  <dc:creator>Hévíz Város Önkormányzat Polgármesteri Hivatal</dc:creator>
  <dc:description/>
  <cp:keywords/>
  <dc:language>en-US</dc:language>
  <cp:lastModifiedBy>markus.mirtill</cp:lastModifiedBy>
  <cp:lastPrinted>2013-04-22T11:53:00Z</cp:lastPrinted>
  <dcterms:modified xsi:type="dcterms:W3CDTF">2014-03-14T07:12:00Z</dcterms:modified>
  <cp:revision>6</cp:revision>
  <dc:subject/>
  <dc:title>Iktatószám:</dc:title>
</cp:coreProperties>
</file>